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Most Useful Accessories In The Golfing World</w:t>
      </w:r>
    </w:p>
    <w:p>
      <w:pPr>
        <w:pStyle w:val="Normal"/>
        <w:rPr/>
      </w:pPr>
      <w:r>
        <w:rPr/>
      </w:r>
    </w:p>
    <w:p>
      <w:pPr>
        <w:pStyle w:val="Normal"/>
        <w:rPr/>
      </w:pPr>
      <w:r>
        <w:rPr/>
        <w:t>If you want to buy some golfing accessories, you should be very careful about what you use your money on. The game of golf allows you to spend huge amounts of money on things you don’t really need. You will see this in every aspect of the game, from the golf clubs to the golf course membership. People can waste huge amounts of money on deluxe golf clubs that they don’t really need, or memberships that they don’t really use. However, if you carefully choose what you buy then you can spend your money efficiently and enjoy the game to the maximum. This includes buying clubs that fit with your skill level, and buying accessories that will actually enhance the game. Here you will find some of the top accessories, and probably the most useful ones that are available.</w:t>
      </w:r>
    </w:p>
    <w:p>
      <w:pPr>
        <w:pStyle w:val="Normal"/>
        <w:rPr/>
      </w:pPr>
      <w:r>
        <w:rPr/>
      </w:r>
    </w:p>
    <w:p>
      <w:pPr>
        <w:pStyle w:val="Normal"/>
        <w:rPr/>
      </w:pPr>
      <w:r>
        <w:rPr/>
        <w:t>Organization is an important part of the golf game. If you tend to keep all of your golf clubs in a scattered mess, you will not be able to find the right one when the time comes to use it. Therefore if you do not already have a deluxe carrying case for your clubs, this should be your top priority. The nicest carrying cases should be easily accessible for your golf clubs, and give you a clear indication of which ones are which. It is also nice to have other pockets and spaces for storage of the things that you would like to take along in your golf games. Golf bags should also protect your clubs to some extent, and in the event that weight should be put on the bag you should be confident that your expensive clubs aren’t damaged. This is particularly true if you plan to travel with your golf clubs.</w:t>
      </w:r>
    </w:p>
    <w:p>
      <w:pPr>
        <w:pStyle w:val="Normal"/>
        <w:rPr/>
      </w:pPr>
      <w:r>
        <w:rPr/>
      </w:r>
    </w:p>
    <w:p>
      <w:pPr>
        <w:pStyle w:val="Normal"/>
        <w:rPr/>
      </w:pPr>
      <w:r>
        <w:rPr/>
        <w:t>Motorized golf caddies are some of the top golf accessories on the market. They carry your golf bag for you wherever you go. If you see golf as more of a relaxing sport than anything else, you should definitely look into getting one of these. It will take a great load off of your back and allow you to simply walk and enjoy the scenery, having your clubs with you all the while. If you add up the long-term costs, it is definitely cheaper than hiring a human caddy. These can be bought in some club shops, but if you want a large selection and a few different choices then you will have to look online. There are many web sites that offer these, but shipping may be fairly expensive since they will have to transport the full, heavy item.</w:t>
      </w:r>
    </w:p>
    <w:p>
      <w:pPr>
        <w:pStyle w:val="Normal"/>
        <w:rPr/>
      </w:pPr>
      <w:r>
        <w:rPr/>
      </w:r>
    </w:p>
    <w:p>
      <w:pPr>
        <w:pStyle w:val="Normal"/>
        <w:rPr/>
      </w:pPr>
      <w:r>
        <w:rPr/>
        <w:t>You may also look into getting some home equipment that will allow you to practice your golfing technique. There are many different machines and systems that attempt to do this, but just a few have been received with a generally positive reaction from the public. If you want to buy one of these, you should definitely do your research and see what kind of reviews that particular device received. They are generally fairly pricey because of the advanced electronic components contained within, but have a good resale value on the secondary market once you perfect your stroke (which should happen pretty fast due to the efficient help of the item).</w:t>
      </w:r>
    </w:p>
    <w:p>
      <w:pPr>
        <w:pStyle w:val="Normal"/>
        <w:rPr/>
      </w:pPr>
      <w:r>
        <w:rPr/>
      </w:r>
    </w:p>
    <w:p>
      <w:pPr>
        <w:pStyle w:val="Normal"/>
        <w:rPr/>
      </w:pPr>
      <w:r>
        <w:rPr/>
        <w:t>If you go looking for golfing accessories, you may quickly find that much of the market is filled up with completely useless items that you will never have any use for. If you are looking to seriously improve your game and enjoyment of the experience, you should stick with some of the items that have actual practical value in the game. The ones outlined here are some of the best to start with, unless you have a very specific idea in mind. If you stick with useful items, you can spend your money well and enjoy the game even more than you already are.</w:t>
      </w:r>
    </w:p>
    <w:p>
      <w:pPr>
        <w:pStyle w:val="Normal"/>
        <w:rPr/>
      </w:pPr>
      <w:r>
        <w:rPr/>
      </w:r>
    </w:p>
    <w:p>
      <w:pPr>
        <w:pStyle w:val="Normal"/>
        <w:rPr/>
      </w:pPr>
      <w:r>
        <w:rPr/>
        <w:t>PPPPP</w:t>
      </w:r>
    </w:p>
    <w:p>
      <w:pPr>
        <w:pStyle w:val="Normal"/>
        <w:rPr/>
      </w:pPr>
      <w:r>
        <w:rPr/>
      </w:r>
    </w:p>
    <w:p>
      <w:pPr>
        <w:pStyle w:val="Normal"/>
        <w:rPr/>
      </w:pPr>
      <w:r>
        <w:rPr/>
        <w:t>Word count 65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08:58:00Z</dcterms:created>
  <dc:creator>Riley Holmes</dc:creator>
  <dc:description/>
  <cp:keywords/>
  <dc:language>en-US</dc:language>
  <cp:lastModifiedBy>Riley Holmes</cp:lastModifiedBy>
  <dcterms:modified xsi:type="dcterms:W3CDTF">2007-01-23T08:58:00Z</dcterms:modified>
  <cp:revision>1</cp:revision>
  <dc:subject/>
  <dc:title>The Most Useful Accessories In The Golfing World</dc:title>
</cp:coreProperties>
</file>